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 № 32008972775 ОТ 11.03.2020 г. НА ПРАВО ЗАКЛЮЧЕНИЯ ДОГОВОРА НА ТЕХНИЧЕСКОЕ ОБСЛУЖИВАНИЕ И РЕГЛАМЕНТНО-ПРОФИЛАКТИЧЕСКИЙ РЕМОНТ СИСТЕМ ВИДЕОНАБЛЮДЕНИЯ И СИСТЕМ КОНТРОЛЯ И УПРАВЛЕНИЯ ДОСТУПО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ЧЕСКОЕ ОБСЛУЖИВАНИЕ И РЕГЛАМЕНТНО-ПРОФИЛАКТИЧЕСКИЙ РЕМОНТ СИСТЕМ ВИДЕОНАБЛЮДЕНИЯ И СИСТЕМ КОНТРОЛЯ И УПРАВЛЕНИЯ ДОСТУПОМ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1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1» апреля 2020 года 12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4» апреля 2020 года 12:00 (время московское)</w:t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7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7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6» апреля 2020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Hlk36122019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1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4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5» мая 2020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  <w:bookmarkStart w:id="1" w:name="_Hlk36122019"/>
            <w:bookmarkStart w:id="2" w:name="_Hlk36122019"/>
            <w:bookmarkEnd w:id="2"/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1» апрел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1» апр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4» апр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7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7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6» апреля 2020 года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1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4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5» мая 2020 года 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3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3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1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7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1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9» апре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6T13:53:00Z</cp:lastPrinted>
  <dcterms:modified xsi:type="dcterms:W3CDTF">2020-03-26T08:54:00Z</dcterms:modified>
  <cp:revision>24</cp:revision>
  <dc:subject/>
  <dc:title/>
</cp:coreProperties>
</file>